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 Contabilidade Internacion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  Iara Medeiros de Carvalh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I – EMENTA 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spectos Introdutórios; Organismos Reguladores da Profissão; Práticas de Governança Corporativa; Demonstrações Contábeis em Ambiente Internacion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er os principais aspectos da harmonização contábil internacional, seus organismos regulamentadores e as diferenças relevantes entre os padrões nacionais e internacionai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1. Aspectos Introdutóri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 Conceit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 Antecedentes históric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 Cenário mundial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2. Organismos Reguladores da Profiss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A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S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E - União Europei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3. Práticas de Governança Corpora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ções à Lei Sarbanes Oxley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ccoutability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isclosur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Harmonização Contábil Internacion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Americanas (US GAAP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ção internacion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Brasileiras: normas de regulação e estrutura conceitu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Normas do IASB: </w:t>
            </w:r>
            <w:r>
              <w:rPr>
                <w:rFonts w:eastAsia="Calibri"/>
                <w:bCs/>
                <w:sz w:val="20"/>
                <w:szCs w:val="20"/>
              </w:rPr>
              <w:t>Estoques, Políticas contábeis, erros fundamentais e mudanças das estimativas contábeis, Eventos subsequentes à data do Balanço, Ativo Imobilizado, Arrendamentos (</w:t>
            </w:r>
            <w:r>
              <w:rPr>
                <w:rFonts w:eastAsia="Calibri"/>
                <w:bCs/>
                <w:iCs/>
                <w:sz w:val="20"/>
                <w:szCs w:val="20"/>
              </w:rPr>
              <w:t>leasing</w:t>
            </w:r>
            <w:r>
              <w:rPr>
                <w:rFonts w:eastAsia="Calibri"/>
                <w:bCs/>
                <w:sz w:val="20"/>
                <w:szCs w:val="20"/>
              </w:rPr>
              <w:t>), Receita, Custos de Empréstimos, Demonstrações contábeis consolidadas e contabilidade para investimentos, Contabilidade para investimentos em associadas, Redução no valor recuperável de ativos (Impairment), Ativos Intangíveis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5. Demonstrações Contábeis em Ambiente Internacion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referentes às demonstraçõe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as congruências e divergências da estrutura das demonstraçõe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ecursos: Quadro Negro, Retroprojetor, recursos eletrônicos, pesquisas em livros, multimídia, jornais e revistas, apostilas, atividades orais e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e frequência do aluno nas aula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ção de exercícios (sala de aula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abalhos individuais ou em grup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minário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ões e Provas escritas.</w:t>
            </w:r>
          </w:p>
          <w:p>
            <w:pPr>
              <w:pStyle w:val="Normal"/>
              <w:ind w:left="8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. Normas Internacionais de Relatório Financeiro – IFRS: Incluindo normas Internacionais de Contabilidade – IAS e Interpretações, Aprovadas em 1º de Janeiro. 2ª ed. São Paulo: IBRACON, 2008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EMES, Sirlei; Carvalho L. Nelson. Contabilidade Internacional para Graduação. São Paulo: Atlas, 2010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SILVA, César Augusto Tibúrcio; NIYAMA, Jorge Katsumi (org); PEREIRA, Clesia Camilo; LIMA, Diana Vaz; BOTELHO, Ducineli Régis; FREIRE, Fátima Souza; RODRIGUES, Fernanda Fernandes; RODRIGUES, Jomar Miranda; MENDES, Paulo César Melo; GONÇALVES, Rodrigo Souza. Contabilidade Para Concursos e Exame de Suficiência. São Paulo: Atlas, 201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. 15ª Ed. São Paulo: Atlas. 2009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CROWE HORWATH RSC. Normas Internacionais de Relatórios financeiros para Pequenos e Médias Empresas – IFRS – PME – Resolução CFC n.1255/09-NBC T19.41. Disponível em: </w:t>
            </w:r>
            <w:hyperlink r:id="rId3">
              <w:r>
                <w:rPr>
                  <w:rStyle w:val="InternetLink"/>
                  <w:bCs/>
                  <w:iCs/>
                  <w:color w:val="000000"/>
                  <w:sz w:val="20"/>
                  <w:szCs w:val="20"/>
                  <w:u w:val="none"/>
                </w:rPr>
                <w:t>www.crowehorwathrsc.com. Acessado</w:t>
              </w:r>
            </w:hyperlink>
            <w:r>
              <w:rPr>
                <w:bCs/>
                <w:iCs/>
                <w:sz w:val="20"/>
                <w:szCs w:val="20"/>
              </w:rPr>
              <w:t xml:space="preserve"> em fev.2013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 (SP), 10 de fevereir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0:00Z</dcterms:created>
  <dc:creator>FIU</dc:creator>
  <dc:description/>
  <cp:keywords/>
  <dc:language>en-US</dc:language>
  <cp:lastModifiedBy>Joana</cp:lastModifiedBy>
  <cp:lastPrinted>2014-08-21T17:05:00Z</cp:lastPrinted>
  <dcterms:modified xsi:type="dcterms:W3CDTF">2014-08-21T20:05:00Z</dcterms:modified>
  <cp:revision>4</cp:revision>
  <dc:subject/>
  <dc:title>Faculdades Integradas "Urubupungá"</dc:title>
</cp:coreProperties>
</file>